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04-212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. 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и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закључење Уговора о уступању на коришћење путничког моторног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FF00FF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2"/>
          <w:szCs w:val="22"/>
          <w:lang w:val="ru-RU"/>
        </w:rPr>
      </w:pPr>
      <w:r>
        <w:rPr>
          <w:rFonts w:cs="Arial" w:ascii="Arial" w:hAnsi="Arial"/>
          <w:b/>
          <w:color w:val="FF00FF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закључење Уговора о уступању на коришћење путничког моторног возила, 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уступању на коришћење путничког моторног возила,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</w:rPr>
        <w:t>о уступању на коришћење путничког моторног возила, Дому здравља Крагујевац,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 здравља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је упутио Молбу број 01-814 од 8. фебруара 2022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 и заједничке послове, за уступање на привремено коришћење моторног путничког возила у циљу олакшавања обављања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: M-1699/22 од 23.марта 2022. године, да је сагласно са формално-правном природом предложеног уговор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40:00Z</dcterms:created>
  <dc:creator>jasmina.becarevic</dc:creator>
  <dc:description/>
  <cp:keywords/>
  <dc:language>en-US</dc:language>
  <cp:lastModifiedBy>hhhggrreeww</cp:lastModifiedBy>
  <cp:lastPrinted>2022-03-23T12:43:00Z</cp:lastPrinted>
  <dcterms:modified xsi:type="dcterms:W3CDTF">2022-04-01T10:22:00Z</dcterms:modified>
  <cp:revision>61</cp:revision>
  <dc:subject/>
  <dc:title>Република Србија</dc:title>
</cp:coreProperties>
</file>